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EWER RESPONSE: TEACHING CHANNEL COMMON CORE LESSON</w:t>
      </w:r>
    </w:p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664"/>
        <w:gridCol w:w="2700"/>
        <w:gridCol w:w="3240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Text Choices (what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 Vide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In DOE Framewor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In Today’s Course Offerings 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Reading Strategies (how)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Examples of Writing to Sources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Examples of Research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Focus on Argument (identifying, making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Academic Vocabulary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  <w:p>
            <w:pPr>
              <w:pStyle w:val="Normal"/>
              <w:ind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</w:tbl>
    <w:p>
      <w:pPr>
        <w:pStyle w:val="Normal"/>
        <w:ind w:right="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994" w:hanging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6:57:00Z</dcterms:created>
  <dc:creator>Susan Jacobs</dc:creator>
  <dc:description/>
  <cp:keywords/>
  <dc:language>en-US</dc:language>
  <cp:lastModifiedBy>Susan Jacobs</cp:lastModifiedBy>
  <dcterms:modified xsi:type="dcterms:W3CDTF">2012-07-13T17:07:00Z</dcterms:modified>
  <cp:revision>1</cp:revision>
  <dc:subject/>
  <dc:title/>
</cp:coreProperties>
</file>